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szCs w:val="44"/>
        </w:rPr>
        <w:t xml:space="preserve">Florence is a 22 year old woman who was born in a little country town by the name of Coonamble. She had only completed year 9 at school. She then ran away from home to a near by town to live with her sister. She then moved to Sydney to take care of her very sick old mother at the age of 18. She became to stressed out with everything because she was doing it all on her own she couldn’t handle it anymore so her sister had moved in to take over. There for Florence took off to the city to get away for a while. Mean while she developed a very big bad drug addiction, and had also become homeless. She as now picked her self up and turned her life back around since then. She is now receiving treatment for her drug addiction and as applied for a house through the department of housing and is now staying above a pub in a motel with her partner who works full time, while she is doing a few courses so she can get the qualifications she needs to get the job she as always dreamed of as a little girl.    </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845" w:leader="none"/>
      </w:tabs>
      <w:rPr/>
    </w:pPr>
    <w:r>
      <w:rPr/>
      <w:t xml:space="preserve">Florence Dixon                                                                                                </w:t>
    </w:r>
    <w:r>
      <w:rPr/>
      <w:fldChar w:fldCharType="begin"/>
    </w:r>
    <w:r>
      <w:rPr/>
      <w:instrText xml:space="preserve"> DATE \@"M\/d\/yyyy" </w:instrText>
    </w:r>
    <w:r>
      <w:rPr/>
      <w:fldChar w:fldCharType="separate"/>
    </w:r>
    <w:r>
      <w:rPr/>
      <w:t>7/30/2026</w:t>
    </w:r>
    <w:r>
      <w:rPr/>
      <w:fldChar w:fldCharType="end"/>
    </w:r>
    <w:r>
      <w:rPr/>
      <w:t>10</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3:03:00Z</dcterms:created>
  <dc:creator>RAC</dc:creator>
  <dc:description/>
  <dc:language>en-US</dc:language>
  <cp:lastModifiedBy>RAC</cp:lastModifiedBy>
  <cp:lastPrinted>2010-09-30T13:59:00Z</cp:lastPrinted>
  <dcterms:modified xsi:type="dcterms:W3CDTF">2010-09-30T04:02:00Z</dcterms:modified>
  <cp:revision>1</cp:revision>
  <dc:subject/>
  <dc:title>Florence is a 22 year old woman who was born in a little country town by the name of Coonamble</dc:title>
</cp:coreProperties>
</file>